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363249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773602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